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高速平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CPU&amp;GPU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混同計算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AI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加速器系統採購案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30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47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