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創新液態觀察與真空維持之電子顯微鏡客製化治具壹組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27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10-20T23:21:00Z</dcterms:modified>
  <cp:revision>4</cp:revision>
  <dc:subject/>
  <dc:title>投  標  封</dc:title>
</cp:coreProperties>
</file>