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創新液態觀察與真空維持之電子顯微鏡客製化治具壹組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27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