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高感度氣相層析質譜儀壹套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29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