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溫正壓燒結爐壹套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9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11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具有製造、供應或承做能力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</w:rPr>
              <w:t>廠商需同時提供真空燒結爐、碳化鎢燒結爐、高科技陶瓷燒結爐銷售或製造實績。（銷售或製造上述爐體之規格明細、契約或訂購單或驗收合格證明文件等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判定為不合格廠商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cp:keywords/>
  <dc:language>en-US</dc:language>
  <cp:lastModifiedBy>Win11</cp:lastModifiedBy>
  <cp:lastPrinted>2018-11-22T15:08:00Z</cp:lastPrinted>
  <dcterms:modified xsi:type="dcterms:W3CDTF">2025-07-16T03:25:00Z</dcterms:modified>
  <cp:revision>5</cp:revision>
  <dc:subject/>
  <dc:title>案號：92A1XXX</dc:title>
</cp:coreProperties>
</file>