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無人機機體與系統支架製造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2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