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無人機發射架台設計製作案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26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