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姿態量測與控制測試平台壹組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