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姿態量測與控制測試平台壹組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11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42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3-31T03:59:00Z</dcterms:modified>
  <cp:revision>2</cp:revision>
  <dc:subject/>
  <dc:title>案號：92A1XXX</dc:title>
</cp:coreProperties>
</file>