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立成功大學 退還押標金收據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3-A1-0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拖航水槽無響段設備壹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國立成功大學退還之押標金票據乙張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成功大學 總務處採購組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商名稱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蓋公司大小章或發票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民國         年            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8:00Z</dcterms:created>
  <dc:creator>Win10</dc:creator>
  <dc:description/>
  <dc:language>en-US</dc:language>
  <cp:lastModifiedBy>Win10</cp:lastModifiedBy>
  <dcterms:modified xsi:type="dcterms:W3CDTF">2023-01-18T00:14:00Z</dcterms:modified>
  <cp:revision>5</cp:revision>
  <dc:subject/>
  <dc:title/>
</cp:coreProperties>
</file>