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拖航水槽無響段設備壹式</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3-A1-010</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