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6039485" cy="817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817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11"/>
                            </w:tblGrid>
                            <w:tr>
                              <w:trPr>
                                <w:trHeight w:val="8591" w:hRule="atLeast"/>
                                <w:cantSplit w:val="true"/>
                              </w:trPr>
                              <w:tc>
                                <w:tcPr>
                                  <w:tcW w:w="9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0"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0"/>
                                      <w:szCs w:val="40"/>
                                    </w:rPr>
                                    <w:t>授　　　　權　　　　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0" w:hanging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60" w:hanging="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lang w:eastAsia="zh-HK"/>
                                    </w:rPr>
                                    <w:t>廠商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投標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u w:val="single"/>
                                    </w:rPr>
                                    <w:t>臺中市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u w:val="single"/>
                                      <w:lang w:eastAsia="zh-HK"/>
                                    </w:rPr>
                                    <w:t>立臺中家事商業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u w:val="single"/>
                                    </w:rPr>
                                    <w:t>高級中等學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szCs w:val="32"/>
                                      <w:u w:val="single"/>
                                    </w:rPr>
                                    <w:t>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szCs w:val="32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年度教學暨行政用物品印刷需求開口契約採購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（案號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tchcvs11302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sz w:val="32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」，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茲授權下列代理人全權代理本廠商參加開標及行使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lang w:eastAsia="zh-HK"/>
                                    </w:rPr>
                                    <w:t>議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減價事務，該代理人資料及使用印章如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代理人姓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  <w:lang w:eastAsia="zh-HK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證字號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 xml:space="preserve">行使代理權之廠商及負責人印章印模：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委任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 xml:space="preserve">廠商名稱：　　　　　　　　　　　印章：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 xml:space="preserve">負責人姓名：　　　　　  　      印章：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2" w:hRule="atLeast"/>
                                <w:cantSplit w:val="true"/>
                              </w:trPr>
                              <w:tc>
                                <w:tcPr>
                                  <w:tcW w:w="9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8"/>
                                    </w:rPr>
                                    <w:t>注意事項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180" w:after="0"/>
                                    <w:ind w:left="658" w:right="113" w:hanging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一、投標廠商若由負責人攜帶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投標文件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相同印文之廠商印章及負責人印章親至開標地點，應出示身分證件，本授權書則無須填寫出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658" w:right="113" w:hanging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二、投標廠商若由負責人親至開標地點，但攜帶之廠商印章及負責人印章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投標文件所蓋印章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不相同者，投標廠商應填寫並出示本授權書及身分證件，「代理人姓名」及「身分證字號」乙欄則免填寫。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三、投標廠商若委由代理人出席開標現場，但攜帶與投標文件相同印文之廠商印章及負責人印章，則應填寫並出示本授權書及身分證件，但「行使代理權之廠商及負責人印章印模」欄位則免蓋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658" w:right="113" w:hanging="567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四、投標廠商若委由代理人出席開標現場，攜帶之廠商及負責人印章與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投標文件所蓋印章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不相同者，則應完整填寫本授權書及蓋章並出示身分證件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643.65pt;mso-wrap-distance-left:9pt;mso-wrap-distance-right:9pt;mso-wrap-distance-top:0pt;mso-wrap-distance-bottom:0pt;margin-top:11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511"/>
                      </w:tblGrid>
                      <w:tr>
                        <w:trPr>
                          <w:trHeight w:val="8591" w:hRule="atLeast"/>
                          <w:cantSplit w:val="true"/>
                        </w:trPr>
                        <w:tc>
                          <w:tcPr>
                            <w:tcW w:w="95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60" w:hanging="0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0"/>
                                <w:szCs w:val="40"/>
                              </w:rPr>
                              <w:t>授　　　　權　　　　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60" w:hanging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60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本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lang w:eastAsia="zh-HK"/>
                              </w:rPr>
                              <w:t>廠商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投標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u w:val="single"/>
                              </w:rPr>
                              <w:t>臺中市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u w:val="single"/>
                                <w:lang w:eastAsia="zh-HK"/>
                              </w:rPr>
                              <w:t>立臺中家事商業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u w:val="single"/>
                              </w:rPr>
                              <w:t>高級中等學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  <w:u w:val="single"/>
                              </w:rPr>
                              <w:t>校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  <w:t>「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114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年度教學暨行政用物品印刷需求開口契約採購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（案號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tchcvs1130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sz w:val="32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，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茲授權下列代理人全權代理本廠商參加開標及行使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lang w:eastAsia="zh-HK"/>
                              </w:rPr>
                              <w:t>議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減價事務，該代理人資料及使用印章如下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代理人姓名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身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lang w:eastAsia="zh-HK"/>
                              </w:rPr>
                              <w:t>分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證字號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 xml:space="preserve">行使代理權之廠商及負責人印章印模：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委任人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 xml:space="preserve">廠商名稱：　　　　　　　　　　　印章：                 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 xml:space="preserve">負責人姓名：　　　　　  　      印章：                 </w:t>
                            </w:r>
                          </w:p>
                        </w:tc>
                      </w:tr>
                      <w:tr>
                        <w:trPr>
                          <w:trHeight w:val="4272" w:hRule="atLeast"/>
                          <w:cantSplit w:val="true"/>
                        </w:trPr>
                        <w:tc>
                          <w:tcPr>
                            <w:tcW w:w="9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both"/>
                              <w:rPr>
                                <w:rFonts w:ascii="標楷體" w:hAnsi="標楷體"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80" w:after="0"/>
                              <w:ind w:left="658" w:right="113" w:hanging="567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一、投標廠商若由負責人攜帶與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投標文件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相同印文之廠商印章及負責人印章親至開標地點，應出示身分證件，本授權書則無須填寫出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658" w:right="113" w:hanging="567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二、投標廠商若由負責人親至開標地點，但攜帶之廠商印章及負責人印章與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投標文件所蓋印章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不相同者，投標廠商應填寫並出示本授權書及身分證件，「代理人姓名」及「身分證字號」乙欄則免填寫。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三、投標廠商若委由代理人出席開標現場，但攜帶與投標文件相同印文之廠商印章及負責人印章，則應填寫並出示本授權書及身分證件，但「行使代理權之廠商及負責人印章印模」欄位則免蓋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658" w:right="113" w:hanging="567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四、投標廠商若委由代理人出席開標現場，攜帶之廠商及負責人印章與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投標文件所蓋印章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不相同者，則應完整填寫本授權書及蓋章並出示身分證件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72230</wp:posOffset>
                </wp:positionH>
                <wp:positionV relativeFrom="paragraph">
                  <wp:posOffset>33655</wp:posOffset>
                </wp:positionV>
                <wp:extent cx="11518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.6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243830</wp:posOffset>
                </wp:positionH>
                <wp:positionV relativeFrom="paragraph">
                  <wp:posOffset>37655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29.6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29455</wp:posOffset>
                </wp:positionH>
                <wp:positionV relativeFrom="paragraph">
                  <wp:posOffset>1452880</wp:posOffset>
                </wp:positionV>
                <wp:extent cx="1167765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90.7pt;mso-wrap-distance-left:9.05pt;mso-wrap-distance-right:9.05pt;mso-wrap-distance-top:0pt;mso-wrap-distance-bottom:0pt;margin-top:114.4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529455</wp:posOffset>
                </wp:positionH>
                <wp:positionV relativeFrom="paragraph">
                  <wp:posOffset>2700655</wp:posOffset>
                </wp:positionV>
                <wp:extent cx="799465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63.7pt;mso-wrap-distance-left:9.05pt;mso-wrap-distance-right:9.05pt;mso-wrap-distance-top:0pt;mso-wrap-distance-bottom:0pt;margin-top:212.6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40" w:hanging="24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 字元"/>
    <w:qFormat/>
    <w:rPr>
      <w:rFonts w:ascii="標楷體" w:hAnsi="標楷體" w:eastAsia="標楷體" w:cs="新細明體;PMingLiU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 w:before="280" w:after="280"/>
    </w:pPr>
    <w:rPr>
      <w:rFonts w:ascii="標楷體" w:hAnsi="標楷體" w:eastAsia="標楷體" w:cs="新細明體;PMingLiU"/>
      <w:color w:val="FF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區塊文字"/>
    <w:basedOn w:val="Normal"/>
    <w:qFormat/>
    <w:pPr>
      <w:spacing w:lineRule="exact" w:line="360"/>
      <w:ind w:left="658" w:right="113" w:hanging="567"/>
      <w:jc w:val="both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02:00Z</dcterms:created>
  <dc:creator>WinXP</dc:creator>
  <dc:description/>
  <cp:keywords/>
  <dc:language>en-US</dc:language>
  <cp:lastModifiedBy>劉奇昌kari5680</cp:lastModifiedBy>
  <cp:lastPrinted>2021-12-06T16:25:00Z</cp:lastPrinted>
  <dcterms:modified xsi:type="dcterms:W3CDTF">2024-12-17T03:55:00Z</dcterms:modified>
  <cp:revision>7</cp:revision>
  <dc:subject/>
  <dc:title>「　　　　　　　　　　　　」採購招文件（明細表）</dc:title>
</cp:coreProperties>
</file>