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乾式電極孔及粉粒徑分析儀壹套</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3-A1-012</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