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乾式電極孔及粉粒徑分析儀壹套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3-A1-012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