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2-004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體適能胺基酸及脂質衍生物代謝體檢測服務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0</wp:posOffset>
                </wp:positionH>
                <wp:positionV relativeFrom="paragraph">
                  <wp:posOffset>263525</wp:posOffset>
                </wp:positionV>
                <wp:extent cx="542925" cy="466725"/>
                <wp:effectExtent l="6985" t="6985" r="5715" b="571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487.5pt;margin-top:20.75pt;width:42.7pt;height:36.7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2-004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體適能胺基酸及脂質衍生物代謝體檢測服務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2-004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